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GRADE 8 HUMANITIES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GRADING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ssibilities for strands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Knowledge/Key Idea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quired skill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rganization and presentat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anguage Us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esponsibilities/Approaches to Learning</w:t>
      </w:r>
    </w:p>
    <w:p>
      <w:pPr>
        <w:pStyle w:val="Normal"/>
        <w:spacing w:lineRule="auto" w:line="360"/>
        <w:rPr/>
      </w:pPr>
      <w:r>
        <w:rPr/>
        <w:t>This could be a separate sec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EAGLES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Integrated throughout curriculum conten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ssessments</w:t>
      </w:r>
    </w:p>
    <w:p>
      <w:pPr>
        <w:pStyle w:val="Normal"/>
        <w:spacing w:lineRule="auto" w:line="360"/>
        <w:rPr/>
      </w:pPr>
      <w:r>
        <w:rPr/>
        <w:t>These will explore 1 or 2 strands, with the expectation that each assessment will try and assess more than o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Grading strands are based on SAS standards and benchmarks for Grade 8 Language Arts and Social Studies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AS CURRICULUM STANDARDS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A STANDARD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Standard I</w:t>
        <w:tab/>
        <w:tab/>
        <w:t>Writing Process (skills and strategies, including 6 traits)</w:t>
      </w:r>
    </w:p>
    <w:p>
      <w:pPr>
        <w:pStyle w:val="Normal"/>
        <w:spacing w:lineRule="auto" w:line="360"/>
        <w:ind w:left="2160" w:hanging="2160"/>
        <w:rPr/>
      </w:pPr>
      <w:r>
        <w:rPr/>
        <w:t>Standard II</w:t>
        <w:tab/>
        <w:t>Style/Rhetorical Techniques (formal and informal language, literary devices, usage of analogies, quotations)</w:t>
      </w:r>
    </w:p>
    <w:p>
      <w:pPr>
        <w:pStyle w:val="Normal"/>
        <w:spacing w:lineRule="auto" w:line="360"/>
        <w:ind w:left="2160" w:hanging="2160"/>
        <w:rPr/>
      </w:pPr>
      <w:r>
        <w:rPr/>
        <w:t>Standard III</w:t>
        <w:tab/>
        <w:t>Grammar and Mechanics (complex sentences, parts of speech, spelling, punctuation)</w:t>
      </w:r>
    </w:p>
    <w:p>
      <w:pPr>
        <w:pStyle w:val="Normal"/>
        <w:spacing w:lineRule="auto" w:line="360"/>
        <w:ind w:left="2160" w:hanging="2160"/>
        <w:rPr/>
      </w:pPr>
      <w:r>
        <w:rPr/>
        <w:t>Standard IV</w:t>
        <w:tab/>
        <w:t>Research (gather, analyze and interpret, respond)</w:t>
      </w:r>
    </w:p>
    <w:p>
      <w:pPr>
        <w:pStyle w:val="Normal"/>
        <w:spacing w:lineRule="auto" w:line="360"/>
        <w:ind w:left="2160" w:hanging="2160"/>
        <w:rPr/>
      </w:pPr>
      <w:r>
        <w:rPr/>
        <w:t>Standard V</w:t>
        <w:tab/>
        <w:t>Reading Process (word analysis, fluency, vocabulary development)</w:t>
      </w:r>
    </w:p>
    <w:p>
      <w:pPr>
        <w:pStyle w:val="Normal"/>
        <w:spacing w:lineRule="auto" w:line="360"/>
        <w:ind w:left="2160" w:hanging="2160"/>
        <w:rPr/>
      </w:pPr>
      <w:r>
        <w:rPr/>
        <w:t>Standard VI</w:t>
        <w:tab/>
        <w:t>Interpret Literature (strategies with a variety of genres)</w:t>
      </w:r>
    </w:p>
    <w:p>
      <w:pPr>
        <w:pStyle w:val="Normal"/>
        <w:spacing w:lineRule="auto" w:line="360"/>
        <w:ind w:left="2160" w:hanging="2160"/>
        <w:rPr/>
      </w:pPr>
      <w:r>
        <w:rPr/>
        <w:t>Standard VII</w:t>
        <w:tab/>
        <w:t>Listening and Speaking skills (with variety of purpose)</w:t>
      </w:r>
    </w:p>
    <w:p>
      <w:pPr>
        <w:pStyle w:val="Normal"/>
        <w:spacing w:lineRule="auto" w:line="360"/>
        <w:ind w:left="2160" w:hanging="2160"/>
        <w:rPr/>
      </w:pPr>
      <w:r>
        <w:rPr/>
        <w:t>Standard VIII</w:t>
        <w:tab/>
        <w:t>Viewing and Media (viewing skills and strategies with a variety of visual media)</w:t>
      </w:r>
    </w:p>
    <w:p>
      <w:pPr>
        <w:pStyle w:val="Normal"/>
        <w:spacing w:lineRule="auto" w:line="360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60" w:hanging="2160"/>
        <w:rPr>
          <w:b/>
          <w:b/>
        </w:rPr>
      </w:pPr>
      <w:r>
        <w:rPr>
          <w:b/>
        </w:rPr>
        <w:t>SOCIAL STUDIES STANDARDS</w:t>
      </w:r>
    </w:p>
    <w:p>
      <w:pPr>
        <w:pStyle w:val="Normal"/>
        <w:spacing w:lineRule="auto" w:line="360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60" w:hanging="2160"/>
        <w:rPr/>
      </w:pPr>
      <w:r>
        <w:rPr/>
        <w:t>Standard I</w:t>
        <w:tab/>
        <w:t>Analyze how individuals, groups and institutions create and change structure of power, authority and governance</w:t>
      </w:r>
    </w:p>
    <w:p>
      <w:pPr>
        <w:pStyle w:val="Normal"/>
        <w:spacing w:lineRule="auto" w:line="360"/>
        <w:ind w:left="2160" w:hanging="2160"/>
        <w:rPr/>
      </w:pPr>
      <w:r>
        <w:rPr/>
        <w:t>Standard II</w:t>
        <w:tab/>
        <w:t>Explore and apply geographic knowledge and skills</w:t>
      </w:r>
    </w:p>
    <w:p>
      <w:pPr>
        <w:pStyle w:val="Normal"/>
        <w:spacing w:lineRule="auto" w:line="360"/>
        <w:ind w:left="2160" w:hanging="2160"/>
        <w:rPr/>
      </w:pPr>
      <w:r>
        <w:rPr/>
        <w:t>Standard III</w:t>
        <w:tab/>
        <w:t>Recognize how time, continuity, and change affect perspective and relationships</w:t>
      </w:r>
    </w:p>
    <w:p>
      <w:pPr>
        <w:pStyle w:val="Normal"/>
        <w:spacing w:lineRule="auto" w:line="360"/>
        <w:ind w:left="2160" w:hanging="2160"/>
        <w:rPr/>
      </w:pPr>
      <w:r>
        <w:rPr/>
        <w:t>Standard IV</w:t>
        <w:tab/>
        <w:t>Applies economic concepts</w:t>
      </w:r>
    </w:p>
    <w:p>
      <w:pPr>
        <w:pStyle w:val="Normal"/>
        <w:spacing w:lineRule="auto" w:line="360"/>
        <w:ind w:left="2160" w:hanging="2160"/>
        <w:rPr/>
      </w:pPr>
      <w:r>
        <w:rPr/>
        <w:t>Standard V</w:t>
        <w:tab/>
        <w:t>examines cultural practices and human interactions</w:t>
      </w:r>
    </w:p>
    <w:p>
      <w:pPr>
        <w:pStyle w:val="Normal"/>
        <w:spacing w:lineRule="auto" w:line="360"/>
        <w:ind w:left="2160" w:hanging="2160"/>
        <w:rPr/>
      </w:pPr>
      <w:r>
        <w:rPr/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2"/>
          <w:szCs w:val="32"/>
        </w:rPr>
      </w:pPr>
      <w:r>
        <w:rPr>
          <w:rFonts w:eastAsia="Batang;바탕" w:cs="Batang;바탕" w:ascii="Batang;바탕" w:hAnsi="Batang;바탕"/>
          <w:b/>
          <w:sz w:val="32"/>
          <w:szCs w:val="32"/>
        </w:rPr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2"/>
          <w:szCs w:val="32"/>
        </w:rPr>
      </w:pPr>
      <w:r>
        <w:rPr>
          <w:rFonts w:eastAsia="Batang;바탕" w:cs="Batang;바탕" w:ascii="Batang;바탕" w:hAnsi="Batang;바탕"/>
          <w:b/>
          <w:sz w:val="32"/>
          <w:szCs w:val="32"/>
        </w:rPr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2"/>
          <w:szCs w:val="32"/>
        </w:rPr>
      </w:pPr>
      <w:r>
        <w:rPr>
          <w:rFonts w:eastAsia="Batang;바탕" w:cs="Batang;바탕" w:ascii="Batang;바탕" w:hAnsi="Batang;바탕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A POSSIBLE MERGING OF STANDARDS AND BENCHMARKS FOR HUMANITIES AT PUDONG</w:t>
      </w:r>
    </w:p>
    <w:p>
      <w:pPr>
        <w:pStyle w:val="Normal"/>
        <w:spacing w:lineRule="auto" w:line="360"/>
        <w:ind w:left="2160" w:hanging="216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Assessment criteria</w:t>
      </w:r>
    </w:p>
    <w:p>
      <w:pPr>
        <w:pStyle w:val="Normal"/>
        <w:spacing w:lineRule="auto" w:line="360"/>
        <w:ind w:left="2160" w:hanging="2160"/>
        <w:jc w:val="center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Criterion A: Knowledge/Key Idea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Objectiv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Descripto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hemes of geograph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Yes / no?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SS Standard I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wer, authority and govern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alyze how individuals, groups and institutions create and change structures of power, authority, and governanc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>SS Standard V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>Cultur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/>
            </w:pPr>
            <w:r>
              <w:rPr/>
              <w:t>Examines cultural universals, practices and human</w:t>
            </w:r>
          </w:p>
          <w:p>
            <w:pPr>
              <w:pStyle w:val="Normal"/>
              <w:spacing w:lineRule="auto" w:line="360"/>
              <w:ind w:left="2160" w:hanging="2160"/>
              <w:rPr/>
            </w:pPr>
            <w:r>
              <w:rPr/>
              <w:t>Interactions</w:t>
            </w:r>
          </w:p>
          <w:p>
            <w:pPr>
              <w:pStyle w:val="Normal"/>
              <w:spacing w:lineRule="auto" w:line="360"/>
              <w:ind w:left="2160" w:hanging="216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S Standard III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Time, continuity and change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/>
            </w:pPr>
            <w:r>
              <w:rPr/>
              <w:t>Recognize how time, continuity, and</w:t>
            </w:r>
          </w:p>
          <w:p>
            <w:pPr>
              <w:pStyle w:val="Normal"/>
              <w:spacing w:lineRule="auto" w:line="360"/>
              <w:ind w:left="2160" w:hanging="2160"/>
              <w:rPr/>
            </w:pPr>
            <w:r>
              <w:rPr/>
              <w:t>change affect perspectives and</w:t>
            </w:r>
          </w:p>
          <w:p>
            <w:pPr>
              <w:pStyle w:val="Normal"/>
              <w:spacing w:lineRule="auto" w:line="360"/>
              <w:ind w:left="2160" w:hanging="2160"/>
              <w:rPr/>
            </w:pPr>
            <w:r>
              <w:rPr/>
              <w:t>relationships</w:t>
            </w:r>
          </w:p>
          <w:p>
            <w:pPr>
              <w:pStyle w:val="Normal"/>
              <w:spacing w:lineRule="auto" w:line="360"/>
              <w:ind w:left="2160" w:hanging="216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S Standard IV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conomic concepts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conomic system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oncept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supp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deman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produc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good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servic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lab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capital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private/public service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Batang;바탕"/>
                <w:b/>
                <w:sz w:val="28"/>
                <w:szCs w:val="28"/>
              </w:rPr>
              <w:t>Criterion B: Skill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Objectiv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Descriptor</w:t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S Standard I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Technical skills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Observing, selecting, recording info from wide range of sources (print, multimedia, non-text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Using variety of media and technologi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Creating maps, models, diagram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SS Standard II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earch – Analytical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Analyze and interpret evidence from wide range of sources (print, multimedia, non-text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Identify key questions, problems, issu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Critically reflect on purpose, methods, values, limitations of sourc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S Standard II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earch – Decision making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Develop appropriate strateg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Formulate clear, valid, sound argum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Make justified decisions related to real-world contex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SS Standard II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earch - Investigative skills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Test Hypothes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Plan and carry out individual and group investiga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Fieldwor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LA Standard I</w:t>
              <w:tab/>
              <w:t xml:space="preserve">Writing Process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ills and strategies, including 6 trai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LA Standard V</w:t>
              <w:tab/>
              <w:t xml:space="preserve">Reading Process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ord analysis, fluency, vocabulary developme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LA Standard VI</w:t>
              <w:tab/>
              <w:t>Interpret Literatur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strategies with a variety of genr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LA Standard IV</w:t>
              <w:tab/>
              <w:t>Research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ather, analyze and interpret, respond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Batang;바탕"/>
                <w:b/>
                <w:sz w:val="28"/>
                <w:szCs w:val="28"/>
              </w:rPr>
              <w:t>Criterion C: Organization and Present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Objectiv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Descripto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>Tech Standard 2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>LA Standard I.1, I.2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>LA Standard IV.3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>Sequencing of inform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miliarity with appropriate formats (persuasive, expository, reports, powerpoints, webpages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>LA Standard VII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>Oral presentations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peaking skills with variety of purpos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ech Standard 3 and 5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 Standard IV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 b) Referencing and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ibliographi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LA and AP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ferencing required on blogs, wikis, essays and powerpoints (both in-text citations and bibliographies)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Batang;바탕"/>
                <w:b/>
                <w:sz w:val="28"/>
                <w:szCs w:val="28"/>
              </w:rPr>
              <w:t>Criterion D: Language Us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Objectiv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Descripto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>Standard II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 xml:space="preserve">Style/Rhetorical Techniques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formal and informal language, literary devices, usage of analogies, quotations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>Standard II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 xml:space="preserve">Grammar and Mechanics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complex sentences, parts of speech, spelling, punctuation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>Standard V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 xml:space="preserve">Reading Process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word analysis, fluency, vocabulary development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>Standard VI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 xml:space="preserve">Interpret Literature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strategies with a variety of genres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>Standard VII</w:t>
              <w:tab/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 xml:space="preserve">Listening skills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with variety of purpose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>Standard VIII</w:t>
            </w:r>
          </w:p>
          <w:p>
            <w:pPr>
              <w:pStyle w:val="Normal"/>
              <w:spacing w:lineRule="auto" w:line="360"/>
              <w:ind w:left="2160" w:hanging="2160"/>
              <w:rPr>
                <w:b/>
                <w:b/>
              </w:rPr>
            </w:pPr>
            <w:r>
              <w:rPr>
                <w:b/>
              </w:rPr>
              <w:t xml:space="preserve">Viewing and Media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viewing skills and strategies with a variety of visual media)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0:02:00Z</dcterms:created>
  <dc:creator>Fay Leong</dc:creator>
  <dc:description/>
  <cp:keywords/>
  <dc:language>en-US</dc:language>
  <cp:lastModifiedBy>sas</cp:lastModifiedBy>
  <cp:lastPrinted>2008-05-05T07:31:00Z</cp:lastPrinted>
  <dcterms:modified xsi:type="dcterms:W3CDTF">2008-05-06T01:34:00Z</dcterms:modified>
  <cp:revision>9</cp:revision>
  <dc:subject/>
  <dc:title>GRADE 8 HUMANITIES</dc:title>
</cp:coreProperties>
</file>